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2"/>
      </w:tblGrid>
      <w:tr>
        <w:trPr>
          <w:trHeight w:val="11120" w:hRule="atLeast"/>
          <w:cantSplit w:val="true"/>
        </w:trPr>
        <w:tc>
          <w:tcPr>
            <w:tcW w:w="9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  <w:t>NOM________________</w:t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  <w:t xml:space="preserve">FRII dialogue </w:t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  <w:t>passé composé avoir / direct object pronouns</w:t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6"/>
                <w:lang w:val="en-US"/>
              </w:rPr>
              <w:t>Jean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  <w:t xml:space="preserve">: Moi, j'ai trouvé ces livres au musée. Je les comprends. </w:t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6"/>
                <w:lang w:val="en-US"/>
              </w:rPr>
              <w:t>Jeanne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  <w:t xml:space="preserve">: Combien est-ce qu'ils ont couté? </w:t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6"/>
                <w:lang w:val="en-US"/>
              </w:rPr>
              <w:t>Jean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  <w:t xml:space="preserve">: Quarante Euros. Je vais les donner à mon prof. </w:t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6"/>
                <w:lang w:val="en-US"/>
              </w:rPr>
              <w:t>Jeanne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  <w:t xml:space="preserve">: Où est-ce que vous avez trouvé cette petite Tour Eiffel? </w:t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6"/>
                <w:lang w:val="en-US"/>
              </w:rPr>
              <w:t>Jean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  <w:t>: On l’a acheté près de la Seine. Je l’aime beaucoup. Je vais la donner à ma soeur.</w:t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6"/>
                <w:lang w:val="en-US"/>
              </w:rPr>
              <w:t>Jeanne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  <w:t xml:space="preserve">: Regardez. Nous avons acheté ces tee-shirts près du Louvre. On les aime beaucoup. </w:t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6"/>
                <w:lang w:val="en-US"/>
              </w:rPr>
              <w:t>Jean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  <w:t xml:space="preserve">: Oui, je les a vu. Les tee-shirts sont sympa. Avez - vous visité le Louvre? </w:t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6"/>
                <w:lang w:val="en-US"/>
              </w:rPr>
              <w:t>Jeanne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  <w:t xml:space="preserve">: Non, les autres ont visité l'Arc de Triomphe et moi, j'ai passé deux heures dans les boutiques. Je les aime trop! </w:t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6"/>
                <w:lang w:val="en-US"/>
              </w:rPr>
              <w:t>Jean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  <w:t xml:space="preserve">: J’aime faire du lèche-vitrine! Mais tu as perdu ton sac à dos et ton argent hier! </w:t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>
                <w:rFonts w:ascii="Times New Roman" w:hAnsi="Times New Roman" w:eastAsia="ヒラギノ角ゴ Pro W3" w:cs="Times New Roman"/>
                <w:color w:val="000000"/>
                <w:sz w:val="26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</w:r>
          </w:p>
          <w:p>
            <w:pPr>
              <w:pStyle w:val="FreeFormA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6"/>
                <w:lang w:val="en-US"/>
              </w:rPr>
              <w:t>Jeanne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6"/>
                <w:lang w:val="en-US"/>
              </w:rPr>
              <w:t xml:space="preserve">: Mon amie l’a trouvé ce matin sous mon lit. Elle me l’a donné tout de suite. </w:t>
            </w:r>
          </w:p>
        </w:tc>
      </w:tr>
    </w:tbl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